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09.17) 03-06.763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Орел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60 км.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3"/>
        <w:gridCol w:w="3639"/>
        <w:gridCol w:w="4967"/>
      </w:tblGrid>
      <w:tr>
        <w:trPr>
          <w:trHeight w:val="366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36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Орел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рловская обл., г. Орёл, ул. Автовокзальная, д. 1</w:t>
            </w:r>
          </w:p>
        </w:tc>
      </w:tr>
      <w:tr>
        <w:trPr>
          <w:trHeight w:val="540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г. Мценск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рловская обл., г. Мценск, ул. Тургенева, д. 192 а</w:t>
            </w:r>
          </w:p>
        </w:tc>
      </w:tr>
      <w:tr>
        <w:trPr>
          <w:trHeight w:val="533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п. Чернь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, п. Чернь, ул. Свободная, д. 70</w:t>
            </w:r>
          </w:p>
        </w:tc>
      </w:tr>
      <w:tr>
        <w:trPr>
          <w:trHeight w:val="540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г. Плавск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, г. Плавск, ул. Коммунаров, д. 76а</w:t>
            </w:r>
          </w:p>
        </w:tc>
      </w:tr>
      <w:tr>
        <w:trPr>
          <w:trHeight w:val="310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«Теплый Стан»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, Новоясеневский пр-т, д.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76"/>
        <w:gridCol w:w="4221"/>
      </w:tblGrid>
      <w:tr>
        <w:trPr>
          <w:trHeight w:val="56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слозаводской пер.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.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лощадь Карла Маркса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ости иная ул.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лощадь Мира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ая ул.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8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Автодорога М 2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магистральная ул.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рловская ул.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лощадь Орловская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ра ул.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ургенева ул.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шиностроителей ул.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5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Автодорога М 2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ая ул.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рнь</w:t>
            </w:r>
          </w:p>
        </w:tc>
      </w:tr>
      <w:tr>
        <w:trPr>
          <w:trHeight w:val="2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7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Автодорога М 2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еническая ул.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Плавск</w:t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ммунаров ул.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Плавск</w:t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калова ул.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Плавск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21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Автодорога М 2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фсоюзная ул.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"/>
        <w:gridCol w:w="4635"/>
        <w:gridCol w:w="4248"/>
      </w:tblGrid>
      <w:tr>
        <w:trPr>
          <w:trHeight w:val="54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фсоюзная ул.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4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Автодорога М 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калова ул.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Плавск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ммунаров ул.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Плавск</w:t>
            </w:r>
          </w:p>
        </w:tc>
      </w:tr>
      <w:tr>
        <w:trPr>
          <w:trHeight w:val="2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еническая ул.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Плавск</w:t>
            </w:r>
          </w:p>
        </w:tc>
      </w:tr>
      <w:tr>
        <w:trPr>
          <w:trHeight w:val="2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8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Автодорога М 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вободная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Чернь</w:t>
            </w:r>
          </w:p>
        </w:tc>
      </w:tr>
      <w:tr>
        <w:trPr>
          <w:trHeight w:val="2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0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Автодорога М 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шиностроителей ул.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ургенева ул.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ра ул.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  <w:tr>
        <w:trPr>
          <w:trHeight w:val="27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лощадь Орловская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рловская ул.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  <w:tr>
        <w:trPr>
          <w:trHeight w:val="30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магистральная ул.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  <w:tr>
        <w:trPr>
          <w:trHeight w:val="2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7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Автодорога М 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ая ул.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лощадь Мира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остинная ул.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лощадь Карла Маркса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7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.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вокзальная ул.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1"/>
        <w:gridCol w:w="1918"/>
        <w:gridCol w:w="1648"/>
        <w:gridCol w:w="1647"/>
        <w:gridCol w:w="1344"/>
        <w:gridCol w:w="1960"/>
      </w:tblGrid>
      <w:tr>
        <w:trPr>
          <w:trHeight w:val="292" w:hRule="atLeas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9" w:hRule="atLeast"/>
        </w:trPr>
        <w:tc>
          <w:tcPr>
            <w:tcW w:w="11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дин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ятый</w:t>
            </w:r>
          </w:p>
        </w:tc>
      </w:tr>
      <w:tr>
        <w:trPr>
          <w:trHeight w:val="274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дин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твертый</w:t>
            </w:r>
          </w:p>
        </w:tc>
      </w:tr>
      <w:tr>
        <w:trPr>
          <w:trHeight w:val="284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дин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,9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твертый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543"/>
        <w:gridCol w:w="1625"/>
        <w:gridCol w:w="1487"/>
        <w:gridCol w:w="1476"/>
        <w:gridCol w:w="1494"/>
        <w:gridCol w:w="1447"/>
      </w:tblGrid>
      <w:tr>
        <w:trPr>
          <w:trHeight w:val="281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0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9-00, 20-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20-15, 21-1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4-45,22-1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20-50, 21-5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4-00,21-3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22-10,23-1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3-00, 20-3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9-00,16-3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6</Characters>
  <CharactersWithSpaces>2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2:02:00Z</dcterms:created>
  <dc:creator/>
  <dc:description/>
  <dc:language>en-US</dc:language>
  <cp:lastModifiedBy/>
  <dcterms:modified xsi:type="dcterms:W3CDTF">2017-10-04T12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